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Глубокский районный исполнительный комитет сообщает о проведении открытого конкурса по выбору уполномоченного лица по управлению общим имуществом совместного домовладения расположенного по адресу: Глубокский район, д. Шуневцы,                      ул. Центральная д. 9, д. 13 (лот № 1), Глубокский район, д. Шуневцы,    ул. Центральная, д.8, д. 10 (лот № 2), г. Глубокое, ул. Молодежная, д. 17Б   (лот  № 3), г. Глубокое, ул. Северная, д. 31 (лот № 4) .</w:t>
      </w:r>
    </w:p>
    <w:p>
      <w:pPr>
        <w:pStyle w:val="Normal"/>
        <w:ind w:firstLine="851"/>
        <w:rPr/>
      </w:pPr>
      <w:r>
        <w:rPr/>
        <w:t>Основание проведения открытого конкурса: статей 154, 186 Жилищного кодекса Республики Беларусь, постановление Совета Министров Республики Беларусь от 30 марта 2005 г. № 342 «Об утверждении положения об уполномоченном лице по управлению общим имуществом».</w:t>
      </w:r>
    </w:p>
    <w:p>
      <w:pPr>
        <w:pStyle w:val="Normal"/>
        <w:ind w:firstLine="851"/>
        <w:rPr/>
      </w:pPr>
      <w:r>
        <w:rPr/>
        <w:t>Организатор конкурса – Глубокский районный исполнительный комитет.</w:t>
      </w:r>
    </w:p>
    <w:p>
      <w:pPr>
        <w:pStyle w:val="Normal"/>
        <w:ind w:firstLine="851"/>
        <w:rPr/>
      </w:pPr>
      <w:r>
        <w:rPr/>
        <w:t xml:space="preserve">Адрес электронной почты: </w:t>
      </w:r>
      <w:r>
        <w:rPr>
          <w:lang w:val="en-US"/>
        </w:rPr>
        <w:t>otdeljkx</w:t>
      </w:r>
      <w:r>
        <w:rPr/>
        <w:t>.</w:t>
      </w:r>
      <w:r>
        <w:rPr>
          <w:lang w:val="en-US"/>
        </w:rPr>
        <w:t>rik</w:t>
      </w:r>
      <w:r>
        <w:rPr/>
        <w:t>@</w:t>
      </w:r>
      <w:r>
        <w:rPr>
          <w:lang w:val="en-US"/>
        </w:rPr>
        <w:t>mail</w:t>
      </w:r>
      <w:r>
        <w:rPr/>
        <w:t>.ru.</w:t>
      </w:r>
    </w:p>
    <w:p>
      <w:pPr>
        <w:pStyle w:val="Normal"/>
        <w:ind w:firstLine="851"/>
        <w:rPr/>
      </w:pPr>
      <w:r>
        <w:rPr/>
        <w:t>Почтовый адрес и адрес местонахождения: 211800, г. Глубокое,         ул. Ленина, д. 42, кабинет № 18.</w:t>
      </w:r>
    </w:p>
    <w:p>
      <w:pPr>
        <w:pStyle w:val="Normal"/>
        <w:ind w:firstLine="851"/>
        <w:rPr/>
      </w:pPr>
      <w:r>
        <w:rPr/>
        <w:t>Контактные телефоны: тел. 2 21 32, телефон/факс 2 22 56</w:t>
      </w:r>
    </w:p>
    <w:p>
      <w:pPr>
        <w:pStyle w:val="Normal"/>
        <w:ind w:firstLine="851"/>
        <w:rPr/>
      </w:pPr>
      <w:r>
        <w:rPr/>
        <w:t>Конкурс по выбору уполномоченного лица состоится «28» февраля 2020 г. в 9.00 часов по адресу: г. Глубокое, ул. Ленина, д. 42, кабинет        № 18 (2 этаж), Глубокский районный исполнительный комитет.</w:t>
      </w:r>
    </w:p>
    <w:p>
      <w:pPr>
        <w:pStyle w:val="Normal"/>
        <w:ind w:firstLine="851"/>
        <w:rPr/>
      </w:pPr>
      <w:r>
        <w:rPr/>
        <w:t>Порядок предоставления конкурсной документации: прием заявлений на участие в конкурсе осуществляется в отделе архитектуры и строительства, жилищно-коммунального хозяйства Глубокского районного исполнительного комитета в срок до «27» февраля 2020 г. включительно.</w:t>
      </w:r>
    </w:p>
    <w:p>
      <w:pPr>
        <w:pStyle w:val="Newncpi0"/>
        <w:ind w:firstLine="851"/>
        <w:rPr/>
      </w:pPr>
      <w:r>
        <w:rPr>
          <w:sz w:val="30"/>
          <w:szCs w:val="30"/>
        </w:rPr>
        <w:t>Конкурсная документация предоставляется с «31» января 2020  г. на основании заявления любого заинтересованного лица, поданного в письменной форме в соответствии с требованиями Постановления Министерства жилищно-коммунального хозяйства Республики Беларусь от</w:t>
      </w:r>
      <w:r>
        <w:rPr>
          <w:rStyle w:val="Datepr"/>
          <w:sz w:val="30"/>
          <w:szCs w:val="30"/>
        </w:rPr>
        <w:t xml:space="preserve"> 3 мая 2005 г.</w:t>
      </w:r>
      <w:r>
        <w:rPr>
          <w:rStyle w:val="Number"/>
          <w:sz w:val="30"/>
          <w:szCs w:val="30"/>
        </w:rPr>
        <w:t xml:space="preserve"> № 20 «</w:t>
      </w:r>
      <w:r>
        <w:rPr>
          <w:sz w:val="30"/>
          <w:szCs w:val="30"/>
        </w:rPr>
        <w:t>О критериях оценки предложений претендентов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участвующих в конкурсе на право заключения договоров на техническое обслуживание и (или) ремонт жилищного фонда, и форме заявления для участия в конкурсе на право заключения договоров на техническое обслуживание и (или) ремонт жилищного фонда», бесплатно.</w:t>
      </w:r>
    </w:p>
    <w:p>
      <w:pPr>
        <w:pStyle w:val="Normal"/>
        <w:ind w:firstLine="851"/>
        <w:rPr/>
      </w:pPr>
      <w:r>
        <w:rPr/>
        <w:t>К заявлению прилагаются:</w:t>
      </w:r>
    </w:p>
    <w:p>
      <w:pPr>
        <w:pStyle w:val="Normal"/>
        <w:ind w:firstLine="851"/>
        <w:rPr/>
      </w:pPr>
      <w:r>
        <w:rPr/>
        <w:t>нотариально заверенные копии учредительных документов юридического лица либо свидетельства о государственной регистрации индивидуального предпринимателя;</w:t>
      </w:r>
    </w:p>
    <w:p>
      <w:pPr>
        <w:pStyle w:val="Normal"/>
        <w:ind w:firstLine="851"/>
        <w:rPr/>
      </w:pPr>
      <w:r>
        <w:rPr/>
        <w:t>документы, подтверждающие возможность претендента организовать техническое обслуживание и (или) текущий ремонт жилищного фонда;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сведения о наличии в штате персонала, имеющего соответствующую квалификацию и допуск на выполнение специальных работ, необходимых для технического обслуживания и (или) текущего ремонта жилых домов (для юридических лиц);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документы, подтверждающие финансовое состояние претендента;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предложения о стоимости работ по техническому обслуживанию и (или) текущему ремонту жилого дома (жилых домов) на основании сметы расходов по техническому обслуживанию и (или) сметы расходов по текущему ремонту (с учетом имеющихся недостатков технического состояния жилых домов), которые представляются в письменной форме в запечатанном конверте.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Претендентами могут быть представлены следующие дополнительные предложения: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обязательства по внедрению мероприятий, направленных на совершенствование технического обслуживания и (или) текущего ремонта жилищного фонда;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привлечение собственных средств и кредитов банков для выполнения работ по техническому обслуживанию и (или) текущему ремонту жилищного фонда;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предоставление услуг, повышающих уровень технического состояния и обустройства жилищного фонда;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отзывы заказчиков по выполнению работ по техническому обслуживанию и (или) текущему ремонту жилищного фонда.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Конкурсная комиссия производит регистрацию заявления.</w:t>
      </w:r>
    </w:p>
    <w:p>
      <w:pPr>
        <w:pStyle w:val="Newncpi"/>
        <w:ind w:firstLine="851"/>
        <w:rPr>
          <w:sz w:val="30"/>
          <w:szCs w:val="30"/>
        </w:rPr>
      </w:pPr>
      <w:r>
        <w:rPr>
          <w:sz w:val="30"/>
          <w:szCs w:val="30"/>
        </w:rPr>
        <w:t>Претендент несет ответственность за достоверность представленных сведений в соответствии с законодательством Республики Беларусь. При необходимости конкурсная комиссия имеет право запрашивать дополнительные документы, связанные с деятельностью претендент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rFonts w:eastAsia="Times New Roman"/>
      <w:b/>
      <w:bCs/>
      <w:sz w:val="28"/>
      <w:szCs w:val="28"/>
    </w:rPr>
  </w:style>
  <w:style w:type="paragraph" w:styleId="Newncpi0">
    <w:name w:val="newncpi0"/>
    <w:basedOn w:val="Normal"/>
    <w:qFormat/>
    <w:pPr/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36:00Z</dcterms:created>
  <dc:creator>Borbet</dc:creator>
  <dc:description/>
  <dc:language>en-US</dc:language>
  <cp:lastModifiedBy>User</cp:lastModifiedBy>
  <cp:lastPrinted>2015-11-17T09:06:00Z</cp:lastPrinted>
  <dcterms:modified xsi:type="dcterms:W3CDTF">2020-01-31T09:36:00Z</dcterms:modified>
  <cp:revision>2</cp:revision>
  <dc:subject/>
  <dc:title>ИЗВЕЩЕНИЕ</dc:title>
</cp:coreProperties>
</file>