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проведенном конкурсе на оказание жилищно-коммунальных услуг (выполнении работ) на территории г. Глубокое и Глубокского района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Глубокский районный исполнительный комитет сообщает о проведенном открытом конкурсе на оказание жилищно-коммунальных услуг (выполнении работ) на территории г. Глубокое и Глубокского района. </w:t>
      </w:r>
    </w:p>
    <w:p>
      <w:pPr>
        <w:pStyle w:val="Normal"/>
        <w:ind w:firstLine="851"/>
        <w:rPr/>
      </w:pPr>
      <w:r>
        <w:rPr/>
        <w:t>По результатам проведенного конкурса в номинациях: обращение с твердыми коммунальными отходами (Лот № 1), оказание услуг по техническому обслуживанию и эксплуатации жилых домов в г. Глубокое и на территории Глубокского района (Лот № 2), выполнение работ по объектам внешнего благоустройства населенных пунктов, включая обустройство придомовых территорий элементами озеленения, благоустройства и их дальнейшее содержание на территории Глубокского района (Лот № 3) победителем является унитарное предприятие жилищно-коммунального хозяйства Глубокского района.</w:t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/>
      <w:b/>
      <w:bCs/>
      <w:sz w:val="28"/>
      <w:szCs w:val="28"/>
    </w:rPr>
  </w:style>
  <w:style w:type="paragraph" w:styleId="Newncpi0">
    <w:name w:val="newncpi0"/>
    <w:basedOn w:val="Normal"/>
    <w:qFormat/>
    <w:pPr/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2:00Z</dcterms:created>
  <dc:creator>Borbet</dc:creator>
  <dc:description/>
  <dc:language>en-US</dc:language>
  <cp:lastModifiedBy>User</cp:lastModifiedBy>
  <cp:lastPrinted>2020-01-22T15:17:00Z</cp:lastPrinted>
  <dcterms:modified xsi:type="dcterms:W3CDTF">2020-01-22T12:17:00Z</dcterms:modified>
  <cp:revision>4</cp:revision>
  <dc:subject/>
  <dc:title>ИЗВЕЩЕНИЕ</dc:title>
</cp:coreProperties>
</file>